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тур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иблиотечно-библиографическим зн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-2025 уч.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ум - 100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Задание 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иблиотекарь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максимум 40 баллов, по 2 за каждую правильно определенную позицию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Вам нужно правильно определить нужную полку для каждой книги, «вернув» книгам их авторов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ниги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вочка с Земли», «Дети капитана Гранта», «Серебряное кресло», «Граф Монте-Кристо», «Два капитана», «Человек-амфибия», «Одиссея капитана Блада», «451 по Фаренгейту», «Война миров», «Айвенго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ы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 Булычев, В.А. Каверин, Вальтер Скотт, К.С. Льюис, А.Р. Беляев, Рэй Бредбери, Рафаэль Сабатини, Г.Дж.Уэллс, Жюль Верн, Александр Дюм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удобства можете использовать такую таблицу (ОТВЕТЫ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6"/>
        <w:gridCol w:w="2692"/>
        <w:gridCol w:w="2375"/>
      </w:tblGrid>
      <w:tr>
        <w:trPr/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лка «Фантастика»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олка «Приключенческие произведения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ни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вто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ни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Девочка с Земл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 Булыче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ети капитана Грант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юль Вер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Голова профессора Доуэл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Р. Беляе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и мушкетер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Дю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сё лето в один день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эй Бредбер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ва капитан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А. Кавер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йна мир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Дж.Уэлл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йвенго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ьтер Скот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В ночь большого прилив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Крапиви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Всадник без головы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 Ри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Тайна Золотой долины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й Клеп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лиссея капитана Блад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аэль Сабатини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вильное определение «полки» - по 2 балла (всего 20 баллов)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За правильное определение авторов произведений – по 2 балла (всего 20 баллов)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Если произведение не отнесено к нужной жанровой специфике, но автор указан верно – 1 балл за позицию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Задание 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равочно-библиографический аппарат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ксимум 20 баллов, по 2 балла за каждый правильный отве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 листы книги, подобранные по порядку, сшитые или склеенные и подготовленные к вставке в переплётную крышку или обложку?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а) Фе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б) Рид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) Блок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Грин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Краткая характеристика текста: книги, статьи, компактного диска, вебсай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а) аннотац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рефера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резолю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ид информационно-библиографического пособия; фрагменты  текстов многих документов (цитаты, выдержки, конспекты, реже рефераты), подобранные по определенной теме и находящиеся в сфере интересов реальных  или потенциальных читателей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журнал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альманах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в) дайджес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о, организующее работу библиотек, справочно-библиографических и научно-информационных служб; специалист по библиограф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комедиограф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б) библиограф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таксидерми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еречень произведений печати, имеющихся в библиотеке,  составленный по определенному плану, предназначенный для раскрытия содержания фонда; список, опись книг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а) каталог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пап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лонгри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тдел библиотеки, в котором производится выдача произведений печати и некнижных материалов, имеющихся в ее фондах, для использования их вне стен библиотеки на определенных условиях (срок, обеспечение сохранности и т.д.)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абонент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б) абонемент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абитури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(книжн.) Очень крупная библиотека общественного значения, представляющая научную или историческую ценность. 2. (книжн.) Книжный склад, помещение для хранения книг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книжный магазин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б) книгохранилищ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ый фон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унок, размещаемый на одном развороте с титулом на чётной полос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фронтир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франшиз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в) фронтиспи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бревиатура «ШИБЦ» расшифровывается именно так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школьный идиоматически-блокировочный центр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шикарный искренне балованный цирюльник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в) школьный информационно-библиотечный цент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Библиотечный каталог, в котором библиографические записи располагаются в алфавитном порядке имен лиц, наименований организаций и заглавий документов, называетс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а) алфавитны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правильным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системным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Для удобства можете вносить ответы в так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ние 3. Творческое задание </w:t>
      </w:r>
      <w:r>
        <w:rPr>
          <w:i/>
          <w:sz w:val="28"/>
          <w:szCs w:val="28"/>
        </w:rPr>
        <w:t>(максимум - 40 балл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Владимира Высоцкого в стихотворении «Баллада о борьбе» есть такие стро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руки слож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людал свысока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 борьбу не вступил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длецом, с палачом, —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, в жизни ты был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 при чём, ни при чём!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путь прорубая отцовским мечом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 солёные слёзы на ус намотал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жарком бою испытал что почём, —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, нужные книги ты в детстве читал!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ишите письмо шестикласснику. Объясните ему, что такое «нужные» книги и почему они нужные? Приведите примеры таких книг, героев и их поступ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 оформите в виде мини-сочинения. Рекомендуемый объем – ½ страницы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Критер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676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Полнота и фактическая точность изображаемого образ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</w:rPr>
              <w:t>Обращение для доказательства к культурному, читательскому опыту; аргументированност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жанру письма: приветствие, разговор с адресатом, вопросы ему, обращение к нему, прощание в финале письм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10 (шкала оценок: 0-3-7-10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</w:rPr>
              <w:t>Композиционная стройность и логичность текс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5 (шкала оценок: 0-2-3-5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</w:rPr>
              <w:t>Общая языковая и речевая грамотност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0-5 (шкала оценок: 0-2-3-5)</w:t>
            </w:r>
          </w:p>
        </w:tc>
      </w:tr>
    </w:tbl>
    <w:p>
      <w:pPr>
        <w:pStyle w:val="Normal"/>
        <w:spacing w:lineRule="auto" w:line="276" w:before="280" w:after="19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23:00Z</dcterms:created>
  <dc:creator>www.PHILka.RU</dc:creator>
  <dc:description/>
  <cp:keywords/>
  <dc:language>en-US</dc:language>
  <cp:lastModifiedBy>User</cp:lastModifiedBy>
  <dcterms:modified xsi:type="dcterms:W3CDTF">2024-10-01T06:57:00Z</dcterms:modified>
  <cp:revision>11</cp:revision>
  <dc:subject/>
  <dc:title>Школьный тур Районной олимпиады</dc:title>
</cp:coreProperties>
</file>